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Α. Η αναθέτουσα αρχή έχει ευχέρεια, κατ’ απόκλιση από το γενικό κανόνα διενέργειας ανοικτού ή κλειστού διαγωνισμού, να συνάπτει δημόσια σύμβαση με προσφυγή στην εξαιρετική διαδικασία της διαπραγμάτευσης χωρίς δημοσίευση της σχετικής προκήρυξης, μεταξύ άλλων, στην περίπτωση που, ύστερα από ανοιχτή διαγωνιστική διαδικασία, δεν υποβλήθηκε καμία προσφορά ή καμία από τις υποβληθείσες προσφορές δεν κρίθηκε κατάλληλη. Στην περίπτωση αυτή, η διαδικασία διαπραγματεύσεων συνδέεται με τον προηγηθέντα αυτής διαγωνισμό. Προκειμένου δε, να ξεκινήσει η διαπραγμάτευση, η αναθέτουσα αρχή απευθύνει πρόσκληση προς έναν ή περισσότερους οικονομικούς φορείς να υποβάλουν σχετική προσφορά, προκειμένου να προχωρήσει σε διαβούλευση μαζί τους. Η πρόσκληση αυτή, η οποία αναφέρει τους ειδικότερους όρους της διαβούλευσης (δικαιολογητικά ποιοτικής επιλογής, λόγους αποκλεισμού, τεχνικές προδιαγραφές), καθώς και την ημερομηνία υποβολής της προσφοράς, πρέπει να είναι γραπτή (άρθρα 61, 69, 103, 105 παρ 4 του ν. 4412/2016) και να απευθύνεται σε συγκεκριμένο/-νους προμηθευτή/-ές, η ταυτότητα των οποίων για λόγους διαφάνειας πρέπει να προκύπτει από τα έγγραφα του φακέλου της σύμβασης. Η ελεγχόμενη διαδικασία διαπραγμάτευσης είναι νομικά πλημμελής, καθόσον η γνωστοποίηση της οικείας πρόσκλησης μόνο μέσω ανάρτησης στην ιστοσελίδα του Δήμου και τοιχοκόλλησής της στον πίνακα ανακοινώσεων του Δήμου ούτε εναρμονίζεται με τη διαδικασία της διαπραγμάτευσης όπως προβλέπεται στα άρθρα 32 παρ. 2 και 61 παρ 2 του ν. 4412/2016, κατά την οποία η διαπραγμάτευση συνδέεται με την αποστολή γραπτής πρόσκλησης προς έναν ή περισσότερους οικονομικούς φορείς να υποβάλουν σχετική προσφορά ούτε υλοποιεί προσηκόντως την απόφαση του Δημοτικού Συμβουλίου, με την οποία αποφασίστηκε να κληθούν προς διαπραγμάτευση όλες οι εταιρείες ή φυσικά πρόσωπα που διαθέτουν νομίμως λειτουργούντα πρατήρια υγρών καυσίμων στα διοικητικά όρια του Δήμου. Τούτο δε διότι, στα στοιχεία του φακέλου δεν περιλαμβάνεται ο κατάλογος των επιχειρήσεων που λειτουργούν νόμιμα στα όρια του Δήμου και δεν προκύπτει ότι η αναθέτουσα απηύθυνε σχετική έγγραφη πρόσκληση προς καθένα από αυτούς, προκειμένου να αναζητήσει προσφορές και να συγκρίνει τις οικείες εκπτώσεις πριν αποφασίσει την κατακύρωση των υπό προμήθεια ειδών στην επιχείρηση X.Β. Τα αναφερόμενα στα διαβιβαστικά έγγραφα του Διευθυντή Διοικητικών και Οικονομικών Υπηρεσιών του Δήμου περί αφαίρεσης των ποσών των δύο απευθείας αναθέσεων, στις οποίες προχώρησε ο Δήμος για την προμήθεια υγρών καυσίμων κίνησης για τις ανάγκες του ιδίου, δεν ασκούν επιρροή ούτε είναι δυνατό βάσει αυτών να μειωθούν τα ποσά και οι αντίστοιχες ποσότητες καυσίμων που κατακυρώθηκαν με την απόφαση του Δημοτικού Συμβουλίου, από την οποία τα υποβαλλόμενα προς έλεγχο σχέδια δεν μπορούν να αφίστανται.</w:t>
      </w:r>
    </w:p>
    <w:p>
      <w:pPr>
        <w:pStyle w:val="Normal"/>
        <w:rPr/>
      </w:pPr>
      <w:r>
        <w:rPr/>
      </w:r>
    </w:p>
    <w:p>
      <w:pPr>
        <w:pStyle w:val="Normal"/>
        <w:rPr/>
      </w:pPr>
      <w:r>
        <w:rPr/>
        <w:t>ΕΛΛΗΝΙΚΗ ΔΗΜΟΚΡΑΤΙΑ</w:t>
      </w:r>
    </w:p>
    <w:p>
      <w:pPr>
        <w:pStyle w:val="Normal"/>
        <w:rPr/>
      </w:pPr>
      <w:r>
        <w:rPr/>
      </w:r>
    </w:p>
    <w:p>
      <w:pPr>
        <w:pStyle w:val="Normal"/>
        <w:rPr/>
      </w:pPr>
      <w:r>
        <w:rPr/>
        <w:t>ΤΟ ΕΛΕΓΚΤΙΚΟ ΣΥΝΕΔΡΙΟ</w:t>
      </w:r>
    </w:p>
    <w:p>
      <w:pPr>
        <w:pStyle w:val="Normal"/>
        <w:rPr/>
      </w:pPr>
      <w:r>
        <w:rPr/>
      </w:r>
    </w:p>
    <w:p>
      <w:pPr>
        <w:pStyle w:val="Normal"/>
        <w:rPr/>
      </w:pPr>
      <w:r>
        <w:rPr/>
        <w:t>ΣΤ΄ ΚΛΙΜΑΚΙΟ</w:t>
      </w:r>
    </w:p>
    <w:p>
      <w:pPr>
        <w:pStyle w:val="Normal"/>
        <w:rPr/>
      </w:pPr>
      <w:r>
        <w:rPr/>
      </w:r>
    </w:p>
    <w:p>
      <w:pPr>
        <w:pStyle w:val="Normal"/>
        <w:rPr/>
      </w:pPr>
      <w:r>
        <w:rPr/>
        <w:t>ΠΡΑΞΗ 11/2018</w:t>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t>Αποτελούμενο από τον Πρόεδρό του Δημήτριο Πέππα, Σύμβουλο και τις Νικολέτα Ρένεση και Ιωάννα Ρούλια, Παρέδρους.</w:t>
      </w:r>
    </w:p>
    <w:p>
      <w:pPr>
        <w:pStyle w:val="Normal"/>
        <w:rPr/>
      </w:pPr>
      <w:r>
        <w:rPr/>
      </w:r>
    </w:p>
    <w:p>
      <w:pPr>
        <w:pStyle w:val="Normal"/>
        <w:rPr/>
      </w:pPr>
      <w:r>
        <w:rPr/>
        <w:t>Συνήλθε στο Κατάστημά του, στις 17 και 22 Ιανουαρίου 2018, για να ελέγξει τη νομιμότητα της διαδικασίας ανάδειξης αναδόχου και των σχεδίων σύμβασης για την «Προμήθεια υγρών καυσίμων θέρμανσης, κίνησης Δήμου ΧΧΧ» και των νομικών του προσώπων, τα στοιχεία των οποίων υποβλήθηκαν στο Ελεγκτικό Συνέδριο στις 15.12.2017 (αριθ. πρωτ. Ε.Σ. 80312) και συμπληρώθηκαν στις 27.12.2017 (αριθμ πρωτ ΕΣ 82818) και στις 11.1.2018 (αριθ. πρωτ. Ε.Σ. 1564).</w:t>
      </w:r>
    </w:p>
    <w:p>
      <w:pPr>
        <w:pStyle w:val="Normal"/>
        <w:rPr/>
      </w:pPr>
      <w:r>
        <w:rPr/>
      </w:r>
    </w:p>
    <w:p>
      <w:pPr>
        <w:pStyle w:val="Normal"/>
        <w:rPr/>
      </w:pPr>
      <w:r>
        <w:rPr/>
        <w:t>Άκουσε την εισήγηση της Παρέδρου Νικολέτας Ρένεση.</w:t>
      </w:r>
    </w:p>
    <w:p>
      <w:pPr>
        <w:pStyle w:val="Normal"/>
        <w:rPr/>
      </w:pPr>
      <w:r>
        <w:rPr/>
      </w:r>
    </w:p>
    <w:p>
      <w:pPr>
        <w:pStyle w:val="Normal"/>
        <w:rPr/>
      </w:pPr>
      <w:r>
        <w:rPr/>
      </w:r>
    </w:p>
    <w:p>
      <w:pPr>
        <w:pStyle w:val="Normal"/>
        <w:rPr/>
      </w:pPr>
      <w:r>
        <w:rPr/>
        <w:t>Σκέφθηκε κατά το νόμο</w:t>
      </w:r>
    </w:p>
    <w:p>
      <w:pPr>
        <w:pStyle w:val="Normal"/>
        <w:rPr/>
      </w:pPr>
      <w:r>
        <w:rPr/>
      </w:r>
    </w:p>
    <w:p>
      <w:pPr>
        <w:pStyle w:val="Normal"/>
        <w:rPr/>
      </w:pPr>
      <w:r>
        <w:rPr/>
        <w:t>και</w:t>
      </w:r>
    </w:p>
    <w:p>
      <w:pPr>
        <w:pStyle w:val="Normal"/>
        <w:rPr/>
      </w:pPr>
      <w:r>
        <w:rPr/>
      </w:r>
    </w:p>
    <w:p>
      <w:pPr>
        <w:pStyle w:val="Normal"/>
        <w:rPr/>
      </w:pPr>
      <w:r>
        <w:rPr/>
        <w:t>αποφάσισε τα ακόλουθα:</w:t>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t>Ι. Τα τέσσερα σχέδια σύμβασης και η διαδικασία ανάδειξης αναδόχου για την προμήθεια καυσίμων (πετρέλαιο θέρμανσης, πετρέλαιο κίνησης) από το Δήμο ΧΧΧ νομού Κιλκίς και των νομικών του προσώπων (ΝΠΔΔ Υγείας, Πρόνοιας και Κοινωνικής Αλληλεγγύης Δήμου ΧΧΧ, Σχολική Επιτροπή Πρωτοβάθμιας Εκπαίδευσης Δήμου ΧΧΧ, Σχολική Επιτροπή Δευτεροβάθμιας Εκπαίδευσης Δήμου ΧΧΧ, Κοινωφελής Επιχείρηση Δήμου ΧΧΧ), προϋπολογιζόμενης δαπάνης 514.528,95 ευρώ (χωρίς Φ.Π.Α.), παραδεκτά εισάγονται για έλεγχο νομιμότητας, σύμφωνα με το άρθρο 36 του Κώδικα Νόμων για το Ελεγκτικό Συνέδριο, που κυρώθηκε με το άρθρο πρώτο του ν. 4129/2013 (ΦΕΚ Α΄ 52).</w:t>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t>ΙΙ. Α. Η ελεγχόμενη διαδικασία, ως εκ του φορέα, του χρόνου έγκρισης προσφυγής σ’ αυτήν, καθώς και του ύψους της προϋπολογιζόμενης γι’ αυτή δαπάνης, διέπεται από τις διατάξεις α) του ν. 4412/2016 «Δημόσιες Συμβάσεις Έργων, Προμηθειών και Υπηρεσιών (προσαρμογή στις Οδηγίες 2014/24/ ΕΕ και 2014/25/ΕΕ)» (ΦΕΚ Α΄ 147/8.8.2016), β) του ν. 3852/2010 «Νέα Αρχιτεκτονική της Αυτοδιοίκησης και της Αποκεντρωμένης Διοίκησης - Πρόγραμμα Καλλικράτης» (ΦΕΚ Α΄ 87), γ) του άρθρου 4 παρ. 1 της Πράξης Νομοθετικού Περιεχομένου (Π.Ν.Π) της 12ης Δεκεμβρίου 2012 (ΦΕΚ Α΄ 240), που κυρώθηκε με το άρθρο 48 του ν. 4111/2013 (ΦΕΚ Α΄ 18/25.1.2013), δ) του άρθρου 63 του ν. 4257/2014 (ΦΕΚ Α΄ 93) και ε) της οικείας διακήρυξης.</w:t>
      </w:r>
    </w:p>
    <w:p>
      <w:pPr>
        <w:pStyle w:val="Normal"/>
        <w:rPr/>
      </w:pPr>
      <w:r>
        <w:rPr/>
      </w:r>
    </w:p>
    <w:p>
      <w:pPr>
        <w:pStyle w:val="Normal"/>
        <w:rPr/>
      </w:pPr>
      <w:r>
        <w:rPr/>
        <w:t>Β. Ο ν. 4412/2016 προβλέπει στο άρθρο 32 «1. Στις ειδικές περιπτώσεις και περιστάσεις που προβλέπονται στις παραγράφους 2 έως 6, οι αναθέτουσες αρχές μπορούν να αναθέτουν δημόσιες συμβάσεις προσφεύγοντας στη διαδικασία με διαπραγμάτευση χωρίς προηγούμενη δημοσίευση. 2. Η διαδικασία με διαπραγμάτευση χωρίς προηγούμενη δημοσίευση μπορεί να χρησιμοποιείται για δημόσιες συμβάσεις έργων, προμηθειών και υπηρεσιών σε οποιαδήποτε από τις κατωτέρω περιπτώσεις: α) εάν, ύστερα από ανοικτή ή κλειστή διαδικασία είτε δεν υποβλήθηκε καμία προσφορά ή αίτηση συμμετοχής είτε καμία από τις υποβληθείσες προσφορές ή αιτήσεις συμμετοχής δεν είναι κατάλληλη, εφόσον δεν έχουν τροποποιηθεί ουσιωδώς οι αρχικοί όροι της σύμβασης και με την προϋπόθεση ότι διαβιβάζεται σχετική έκθεση στην Επιτροπή μετά από αίτημά της.  Μη κατάλληλη θεωρείται μία προσφορά όταν είναι άσχετη με τη σύμβαση και αδυνατεί προδήλως, χωρίς να τροποποιηθεί ουσιαστικά, να ανταποκριθεί στις ανάγκες και τις απαιτήσεις της αναθέτουσας αρχής, όπως προσδιορίζονται στα έγγραφα της σύμβασης. β) …» και στο άρθρο 61 παρ. 2 «Ως χρόνος έναρξης της διαδικασίας διαπραγμάτευσης χωρίς δημοσίευση προκήρυξης, νοείται η ημερομηνία αποστολής προς τους οικονομικούς φορείς της πρώτης πρόσκλησης συμμετοχής σε διαπραγμάτευση. Η πρόσκληση του προηγούμενου εδαφίου δεν απαιτείται να αναρτηθεί στο ΚΗΜΔΗΣ». Κατά την έννοια των προπαρατεθεισών διατάξεων, η αναθέτουσα αρχή έχει ευχέρεια, κατ’ απόκλιση από το γενικό κανόνα διενέργειας ανοικτού ή κλειστού διαγωνισμού, να συνάπτει δημόσια σύμβαση με προσφυγή στην εξαιρετική διαδικασία της διαπραγμάτευσης χωρίς δημοσίευση της σχετικής προκήρυξης, μεταξύ άλλων, στην περίπτωση που, ύστερα από ανοιχτή διαγωνιστική διαδικασία, δεν υποβλήθηκε καμία προσφορά ή καμία από τις υποβληθείσες προσφορές δεν κρίθηκε κατάλληλη. Στην περίπτωση αυτή, η διαδικασία διαπραγματεύσεων συνδέεται με τον προηγηθέντα αυτής διαγωνισμό. Προκειμένου δε, να ξεκινήσει η διαπραγμάτευση, η αναθέτουσα αρχή απευθύνει πρόσκληση προς έναν ή περισσότερους οικονομικούς φορείς να υποβάλουν σχετική προσφορά, προκειμένου να προχωρήσει σε διαβούλευση μαζί τους. Η πρόσκληση αυτή, η οποία αναφέρει τους ειδικότερους όρους της διαβούλευσης (δικαιολογητικά ποιοτικής επιλογής, λόγους αποκλεισμού, τεχνικές προδιαγραφές), καθώς και την ημερομηνία υποβολής της προσφοράς, πρέπει να είναι γραπτή (άρθρα 61, 69, 103, 105 παρ 4 του ν. 4412/2016) και να απευθύνεται σε συγκεκριμένο/-νους προμηθευτή/-ές, η ταυτότητα των οποίων για λόγους διαφάνειας πρέπει να προκύπτει από τα έγγραφα του φακέλου της σύμβασης.</w:t>
      </w:r>
    </w:p>
    <w:p>
      <w:pPr>
        <w:pStyle w:val="Normal"/>
        <w:rPr/>
      </w:pPr>
      <w:r>
        <w:rPr/>
      </w:r>
    </w:p>
    <w:p>
      <w:pPr>
        <w:pStyle w:val="Normal"/>
        <w:rPr/>
      </w:pPr>
      <w:r>
        <w:rPr>
          <w:rFonts w:eastAsia="Liberation Serif;Times New Roman" w:cs="Liberation Serif;Times New Roman"/>
        </w:rPr>
        <w:t xml:space="preserve"> </w:t>
      </w:r>
      <w:r>
        <w:rPr/>
        <w:t xml:space="preserve">Κατά τη γνώμη, όμως του Προέδρου, σε περίπτωση προσφυγής στη διαδικασία διαπραγμάτευσης του άρθρου 32 παρ.2 ά του ν. 4412/2016, η πρόσκληση προς τους οικονομικούς φορείς για συμμετοχή σ΄ αυτόν δεν είναι αναγκαίο, ελλείψει ειδικής πρόβλεψης, να αποστέλλεται έγγράφως, αλλά μπορεί να διενεργείται με οποιονδήποτε πρόσφορο τρόπο διασφαλίζει την γνωστοποίηση σ΄αυτούς  της σχετικής πρόθεσης της αναθέτουσας αρχής. </w:t>
      </w:r>
    </w:p>
    <w:p>
      <w:pPr>
        <w:pStyle w:val="Normal"/>
        <w:rPr/>
      </w:pPr>
      <w:r>
        <w:rPr/>
      </w:r>
    </w:p>
    <w:p>
      <w:pPr>
        <w:pStyle w:val="Normal"/>
        <w:rPr/>
      </w:pPr>
      <w:r>
        <w:rPr/>
        <w:t>Γ. Περαιτέρω, στο άρθρο 105 του ίδιου νόμου προβλέπεται «1. …. Στις διαδικασίες σύναψης δημόσιας σύμβασης προμηθειών ή παροχής γενικών υπηρεσιών, το αρμόδιο γνωμοδοτικό όργανο, με αιτιολογημένη εισήγησή του, μπορεί να προτείνει την κατακύρωση της σύμβασης για ολόκληρη ή μεγαλύτερη ή μικρότερη ποσότητα κατά ποσοστό στα εκατό, που θα καθορίζεται στα έγγραφα της σύμβασης…3… Τα έννομα αποτελέσματα της απόφασης κατακύρωσης και ιδίως η σύναψη της σύμβασης επέρχονται εφόσον και όταν συντρέξουν σωρευτικά τα εξής: α) άπρακτη πάροδος των προθεσμιών άσκησης των προβλεπόμενων στις κείμενες διατάξεις βοηθημάτων και μέσων στο στάδιο της προδικαστικής και δικαστικής προστασίας και από τις αποφάσεις αναστολών επί αυτών, β) ολοκλήρωση του προσυμβατικού ελέγχου από το Ελεγκτικό Συνέδριο, σύμφωνα με τα άρθρα 35 και 36 του ν. 4129/2013, εφόσον απαιτείται και γ) κοινοποίηση της απόφασης κατακύρωσης στον προσωρινό ανάδοχο, εφόσον ο τελευταίος υποβάλει επικαιροποιημένα τα δικαιολογητικά του άρθρου 80 και μόνον στην περίπτωση του προσυμβατικού ελέγχου ή της άσκησης προδικαστικής προσφυγής και ενδίκων μέσων κατά της απόφασης κατακύρωσης, έπειτα από σχετική πρόσκληση. 4….. 5. Η υπογραφή του συμφωνητικού έχει αποδεικτικό χαρακτήρα….»</w:t>
      </w:r>
    </w:p>
    <w:p>
      <w:pPr>
        <w:pStyle w:val="Normal"/>
        <w:rPr/>
      </w:pPr>
      <w:r>
        <w:rPr/>
      </w:r>
    </w:p>
    <w:p>
      <w:pPr>
        <w:pStyle w:val="Normal"/>
        <w:rPr/>
      </w:pPr>
      <w:r>
        <w:rPr/>
        <w:t>Από τις εν λόγω διατάξεις συνάγεται  μεταξύ άλλων, ότι η υπογραφή της σύμβασης με τον ανάδοχο έχει αποδεικτικό χαρακτήρα και σε καμία περίπτωση   η σύμβαση  αυτή  δεν μπορεί να περιέχει στοιχεία διαφορετικά από εκείνα της κατακυρωτικής απόφασης.</w:t>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t>ΙΙΙ. Από τα στοιχεία του φακέλου προκύπτουν τα ακόλουθα: Με την 219/24.11.2016 απόφαση του Δημοτικού Συμβουλίου ΧΧΧ Κιλκίς εγκρίθηκε, μεταξύ άλλων, η προμήθεια καυσίμων κίνησης, θέρμανσης και λιπαντικών από τον Δήμο και τα νομικά του πρόσωπα, συνολικής προϋπολογιζόμενης δαπάνης 661.048,80 ευρώ (με ΦΠΑ). Με την 109/25.8.2017 απόφαση της Οικονομικής Επιτροπής του Δήμου ΧΧΧ εγκρίθηκαν οι τεχνικές προδιαγραφές και καθορίστηκαν οι όροι της διακήρυξης για την επαναπροκήρυξη ανοικτού ηλεκτρονικού διαγωνισμού για την προμήθεια των ανωτέρω ειδών και ορίστηκε ως κριτήριο κατακύρωσης για τα μεν καύσιμα, το μεγαλύτερο ποσοστό έκπτωσης επί της τοπικής μέσης τιμής λιανικής πώλησης, όπως αυτή διαμορφώνεται την ημέρα παράδοσης με βάση τις τιμές του Παρατηρητηρίου Τιμών Υγρών Καυσίμων του Υπουργείου Ανάπτυξης και Ανταγωνιστικότητας, το οποίο μπορεί να είναι και αρνητικό, χωρίς να υπερβαίνει το 5% (άρθρ 63 ν. 4257/2014), για δε τα λιπαντικά, η χαμηλότερη τιμή. Τα δημοπρατούμενα είδη κατηγοριοποιήθηκαν σε ομάδες ανά φορέα (Δήμος ΧΧΧ, ΝΠΔΔ Υγείας, Πρόνοιας και Κοινωνικής Αλληλεγγύης Δήμου ΧΧΧ, Σχολική Επιτροπή Πρωτοβάθμιας Εκπαίδευσης Δήμου ΧΧΧ, Σχολική Επιτροπή Δευτεροβάθμιας Εκπαίδευσης Δήμου ΧΧΧ, Κοινωφελής Επιχείρηση Δήμου ΧΧΧ) και ανά είδος και προβλέφθηκε επίσης η δυνατότητα υποβολής προσφοράς για το σύνολο, για μία ή για περισσότερες των ομάδων αυτών (άρθρο 1 της διακήρυξης). Κατά την ημέρα του διαγωνισμού υπέβαλαν προσφορά οι εταιρείες ΧΧΧ, ΧΧΧ και ΧΧΧ για το τμήμα των λιπαντικών, ενώ δεν κατατέθηκε καμία προσφορά για το τμήμα του πετρελαίου θέρμανσης και κίνησης. Η Επιτροπή διαγωνισμού, αφού ήλεγξε τα δικαιολογητικά όλων των συμμετεχόντων, εισηγήθηκε τον αποκλεισμό τους από την περαιτέρω διαδικασία, καθώς στην προσφορά της ΧΧΧ και της ΧΧΧ υπήρχαν αποκλείσεις από τις τεχνικές προδιαγραφές, ενώ μέσα στην τεχνική προσφορά της ΧΧΧ υπήρχε και η οικονομική της προσφορά, κατά παράβαση των σταδίων του διαγωνισμού που προέβλεπε η προκήρυξη. Με την 162/27.10.2017 απόφαση της Οικονομικής Επιτροπής αποκλείστηκαν οι τρεις συμμετέχουσες, κηρύχθηκε άγονος ο διαγωνισμός για το τμήμα της προμήθειας που αφορά στα καύσιμα και αποφασίστηκε η πρόταση προς το Δημοτικό Συμβούλιο ΧΧΧ για προσφυγή στη διαδικασία με διαπραγμάτευση χωρίς προηγούμενη δημοσίευση προκήρυξης (άρθρ 32 παρ 2α ν. 4412/2016) τόσο για τα λιπαντικά όσο και για τα καύσιμα. Με την 121/22.11.2017 απόφαση της Ενιαίας Ανεξάρτητης Αρχής Δημοσίων Συμβάσεων (ΕΑΑΔΗΣΥ) δόθηκε κατά πλειοψηφία σύμφωνη γνώμη για την «Προμήθεια καυσίμων κίνησης και θέρμανσης για τις ανάγκες του Δήμου ΧΧΧ και των νομικών του προσώπων»,  προϋπολογισμού 515.044,01 ευρώ (χωρίς ΦΠΑ), με τη διαδικασία της διαπραγμάτευσης. Ακολούθως, με την 247/28.11.2017 απόφαση του Δημοτικού Συμβουλίου εγκρίθηκε η διενέργεια της άνω προμήθειας με την διαδικασία της διαπραγμάτευσης, σύμφωνα με τις διατάξεις του άρθρου 32 παρ.2 α΄ του ν. 4412/2016 και   αποφασίστηκε να κληθούν στη διαδικασία διαπραγμάτευσης οι εταιρείες ή τα φυσικά πρόσωπα που διαθέτουν σχετική άδεια λειτουργίας πρατηρίου υγρών καυσίμων στα διοικητικά όρια του Δήμου ΧΧΧ, ότι η ημερομηνία της διαπραγμάτευσης θα καθοριστεί με ανακοίνωση του Δημάρχου, η οποία θα αναρτηθεί στον πίνακα ανακοινώσεων του δημοτικού καταστήματος και στην ιστοσελίδα του Δήμου, καθώς και ότι οι ενδιαφερόμενοι θα πρέπει να υποβάλλουν τα εκεί αναφερόμενα δικαιολογητικά Επίσης ορίστηκε ότι τον προμηθευτή θα δεσμεύουν όλοι οι όροι που καθορίστηκαν με την 109/2017 απόφαση της Οικονομικής Επιτροπής και την αρχική διακήρυξη. Στη συνέχεια, αναρτήθηκε στην ιστοσελίδα του Δήμου (βλ την 24952/29.11.2017 βεβαίωση του Γραφείου Πληροφορικής του Δήμου) και στον πίνακα ανακοινώσεών του (βλ το από 29.11.2017 αποδεικτικό ανάρτησης), η 24894/29.11.2017 ανακοίνωση του Δημάρχου ΧΧΧ, με την οποία καλούνταν οι ενδιαφερόμενοι νομίμως λειτουργούντες πρατηριούχους του Δήμου να υποβάλλουν προσφορά μέχρι τις 5.12.2017, χωρίς να προκύπτει ότι η εν λόγω πρόσκληση απεστάλη και εγγράφως σε καθέναν από αυτούς ονομαστικά. Κατά την ημερομηνία αυτή κατέθεσε προσφορά μόνο η επιχείρηση ΧΧΧ, προσφέροντας έκπτωση 0,10%. Με το από 5.12.2017 πρακτικό της Επιτροπής Αξιολόγησης Προσφορών, αφού αξιολογήθηκαν τα δικαιολογητικά και η προσφορά του ανωτέρω συμμετέχοντος προτάθηκε η ανάθεση της ως άνω  προμήθειας των καυσίμων σε αυτόν. Το πρακτικό αυτό εγκρίθηκε με την 263/8.12.2017 απόφαση του Δημοτικού Συμβουλίου. Σε εκτέλεση αυτής συντάχθηκαν πέντε   σχέδια συμβάσεων, μεταξύ α) του Δήμου ΧΧΧ και της επιχείρησης ΧΧΧ, β) της Σχολικής Επιτροπής Πρωτοβάθμιας Εκπαίδευσης και της επιχείρησης ΧΧΧ, γ) της Σχολικής  Επιτροπής Δευτεροβάθμιας Εκπαίδευσης και της επιχείρησης ΧΧΧ, δ) της Κοινωφελούς Επιχείρησης          του Δήμου και ε) του ΝΠΔΔ  Υγείας Πρόνοιας Κοινωνικής Προστασίας &amp; Αλληλεγγύης Δήμου ΧΧΧ και της επιχείρησης ΧΧΧ,  τα οποία συνυποβλήθηκαν στο Δικαστήριο με τον φάκελο της διαγωνιστικής διαδικασίας στις 15.12.2017 με το  25827/13.12.2017 διαβιβαστικό έγγραφο του Διευθυντή Διοικητικών και Οικονομικών Υπηρεσιών του Δήμου. Ακολούθως,  με το 26450/22.12.2017 νεότερο διαβιβαστικό έγγραφο του ίδιου Διευθυντή γνωστοποιήθηκε στο παρόν Κλιμάκιο ότι αποστέλλονται εκ νέου τα σχέδια συμβάσεων καυσίμων, από τα οποία αφαιρούνται τα ποσά των δύο απευθείας αναθέσεων, στις οποίες προχώρησε ο Δήμος για την προμήθεια υγρών καυσίμων κίνησης για τις ανάγκες του ιδίου. Θεωρήθηκαν δε, από τον Επίτροπο του Ελεγκτικού Συνεδρίου στον Νομό Κιλκίς τα χρηματικά εντάλματα (155/8.11.2017 και 186/7.12.2017), που αφορούσαν στις σχετικές συμβάσεις (17206/2017 και 25363/2017) και για το λόγο αυτό πρέπει τα οικεία ποσά να αφαιρεθούν από τη σύμβαση του Δήμου ΧΧΧ, αναμορφώνοντας πλέον τον προϋπολογισμό του διαγωνισμού για τα καύσιμα στο ποσό των 475.516, 70 ευρώ (χωρίς ΦΠΑ) (βλ το 537/10.1.2018 διαβιβαστικό έγγραφο του Διευθυντή Διοικητικών και Οικονομικών Υπηρεσιών του Δήμου).</w:t>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t>ΙΙΙ. Με τα δεδομένα αυτά, το Κλιμάκιο κρίνει κατά πλειοψηφία ότι η ελεγχόμενη διαδικασία διαπραγμάτευσης είναι νομικά πλημμελής, καθόσον η γνωστοποίηση της οικείας πρόσκλησης μόνο μέσω ανάρτησης στην ιστοσελίδα του Δήμου και τοιχοκόλλησής της στον πίνακα ανακοινώσεων του Δήμου ούτε εναρμονίζεται με τη διαδικασία της διαπραγμάτευσης όπως προβλέπεται στα άρθρα 32 παρ. 2 και 61 παρ 2 του ν. 4412/2016, κατά την οποία η διαπραγμάτευση συνδέεται με την αποστολή γραπτής πρόσκλησης προς έναν ή περισσότερους οικονομικούς φορείς να υποβάλουν σχετική προσφορά ούτε υλοποιεί προσηκόντως την 247/2017 απόφαση του Δημοτικού Συμβουλίου, με την οποία αποφασίστηκε να κληθούν προς διαπραγμάτευση όλες οι εταιρείες ή φυσικά πρόσωπα που διαθέτουν νομίμως λειτουργούντα πρατήρια υγρών καυσίμων στα διοικητικά όρια του Δήμου ΧΧΧ. Τούτο δε διότι, στα στοιχεία του φακέλου δεν περιλαμβάνεται ο κατάλογος των επιχειρήσεων που λειτουργούν νόμιμα στα όρια του Δήμου και δεν προκύπτει ότι η αναθέτουσα απηύθυνε σχετική έγγραφη πρόσκληση προς καθένα από αυτούς, προκειμένου να αναζητήσει προσφορές και να συγκρίνει τις οικείες εκπτώσεις πριν αποφασίσει την κατακύρωση των υπό προμήθεια ειδών στην επιχείρηση ΧΧΧ. Μειοψήφησε ο Πρόεδρος του Κλιμακίου, κατά τον οποίο ο συγκεκριμένος τρόπος γνωστοποίησης της βούλησης της αναθέτουσας να προχωρήσει σε διαπραγματεύσεις για την προμήθεια καυσίμων κίνησης και θέρμανσης είναι προσήκων και επαρκής.</w:t>
      </w:r>
    </w:p>
    <w:p>
      <w:pPr>
        <w:pStyle w:val="Normal"/>
        <w:rPr/>
      </w:pPr>
      <w:r>
        <w:rPr/>
      </w:r>
    </w:p>
    <w:p>
      <w:pPr>
        <w:pStyle w:val="Normal"/>
        <w:rPr/>
      </w:pPr>
      <w:r>
        <w:rPr/>
        <w:t>Περαιτέρω το Κλιμάκιο κρίνει ότι στην προκειμένη περίπτωση τα αναφερόμενα στα 26450/22.12.2017 και 537/10.1.2018 διαβιβαστικά έγγραφα του Διευθυντή Διοικητικών και Οικονομικών Υπηρεσιών του Δήμου περί αφαίρεσης των ποσών των δύο απευθείας αναθέσεων, στις οποίες προχώρησε ο Δήμος για την προμήθεια υγρών καυσίμων κίνησης για τις ανάγκες του ιδίου, δεν ασκούν επιρροή ούτε είναι δυνατό βάσει αυτών να μειωθούν τα ποσά και οι αντίστοιχες ποσότητες καυσίμων που κατακυρώθηκαν με την 263/8.12.2017 απόφαση του Δημοτικού Συμβουλίου, από την οποία τα υποβαλλόμενα προς έλεγχο σχέδια δεν μπορούν να αφίστανται. Ως εκ τούτου, κωλύεται και για τον λόγο αυτό η υπογραφή του  νεότερου  σχεδίου σύμβασης  μεταξύ του Δήμου και της επιχείρησης ΧΧΧ, που υποβλήθηκαν με τα 26450/22.12.2017 και 537/10.1.2018 διαβιβαστικά έγγραφα του Διευθυντή Διοικητικών και Οικονομικών Υπηρεσιών, καθόσον διαφοροποιείται ως προς το αντικείμενο των καυσίμων κίνησης του Δήμου από την κατακυρωτική (263/8.12.2017) απόφαση του Δημοτικού Συμβουλίου. Κατά τη γνώμη δε, της Παρέδρου Νικολέτας Ρένεση μη νομίμως ζητείται το πρώτον με την υποβολή των σχεδίων σύμβασης η αφαίρεση από το παρόν Κλιμάκιο συνολικού ποσού 39.012,25 ευρώ (χωρίς ΦΠΑ) από τα καύσιμα κίνησης του Δήμου ΧΧΧ, με την αιτιολογία ότι ανατέθηκε με δύο απευθείας αναθέσεις, τις 17206/2017 και  25363/2017 συμβάσεις, οι οποίες ενταλματοποιήθηκαν αντίστοιχα με τα 155/8.11.2017 και 186/7.12.2017 χρηματικά εντάλματα, διότι, εφόσον η σχετική ανάθεση ολοκληρώθηκε ήδη πριν την έναρξη (με την 247/28.11.2017 απόφαση του Δημοτικού Συμβουλίου) της διαδικασίας διαπραγμάτευσης και πάντως πριν την 263/8.12.2017 κατακυρωτική απόφαση του Δημοτικού Συμβουλίου, με την οποία κατακυρώθηκε το αποτέλεσμα της διαπραγμάτευσης, η αναθέτουσα αρχή όφειλε ενόψει και των άρθρων 105 και 106 του ν. 4412/2017 και της μεταβολής των πραγματικών αναγκών της, που με τα ανωτέρω έγγραφα δηλώνει ότι εν τω μεταξύ επήλθε, να περιορίσει αναλόγως το αντικείμενο της κατακύρωσης, ώστε οι κατακυρωθείσες ποσότητες να είναι σύμφωνες με τις (νεότερες) πραγματικές ανάγκες της.  Τέλος, το Κλιμάκιο σημειώνει ότι σε κάθε περίπτωση, στα σχετικά σχέδια θα πρέπει να αναγραφούν ρητά α) ότι η ισχύς των συμβάσεων άρχεται από της υπογραφής των οικείων σχεδίων, β) ότι η διάρκεια των συμβάσεων είναι για ένα έτος και γ) η διεύθυνση του προμηθευτή.</w:t>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t>Για τους λόγους αυτούς</w:t>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pPr>
      <w:r>
        <w:rPr/>
        <w:t>Κωλύεται η υπογραφή των υποβαλλόμενων για έλεγχο νομιμότητας σχεδίων συμβάσεων με αντικείμενο την προμήθεια καυσίμων από τον Δήμο ΧΧΧ και τα νομικά του πρόσωπα, σύμφωνα με τα οριζόμενα στο σκεπτικ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l-G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Υπόμνημ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7:24:52Z</dcterms:created>
  <dc:creator/>
  <dc:description/>
  <dc:language>en-US</dc:language>
  <cp:lastModifiedBy/>
  <cp:revision>0</cp:revision>
  <dc:subject/>
  <dc:title/>
</cp:coreProperties>
</file>